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ánoshalma-Mélykút Ivóvízminőség-javító Önkormányzati Társulás Elnök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6449 Mélykút, Petőfi tér 1.</w:t>
      </w:r>
    </w:p>
    <w:p>
      <w:pPr>
        <w:pStyle w:val="Normal"/>
        <w:jc w:val="center"/>
        <w:rPr/>
      </w:pPr>
      <w:r>
        <w:rPr/>
        <w:t>Telefon: 77/560-001; Telefax: 77/560-030</w:t>
      </w:r>
    </w:p>
    <w:p>
      <w:pPr>
        <w:pStyle w:val="Normal"/>
        <w:jc w:val="center"/>
        <w:rPr/>
      </w:pPr>
      <w:r>
        <w:rPr/>
        <w:t xml:space="preserve">E-mail: </w:t>
      </w:r>
      <w:hyperlink r:id="rId2">
        <w:r>
          <w:rPr>
            <w:rStyle w:val="InternetLink"/>
            <w:color w:val="0000FF"/>
            <w:u w:val="single"/>
          </w:rPr>
          <w:t>hivatal@melykut.hu</w:t>
        </w:r>
      </w:hyperlink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Ikt. szám:       /2023.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A Jánoshalma-Mélykút Ivóvízminőség-javító Önkormányzati Társulás 2023.   ……….-ai ülésére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lang w:eastAsia="ar-SA"/>
        </w:rPr>
      </w:pPr>
      <w:r>
        <w:rPr>
          <w:b/>
          <w:u w:val="single"/>
        </w:rPr>
        <w:t>Tárgy:</w:t>
      </w:r>
      <w:r>
        <w:rPr>
          <w:b/>
        </w:rPr>
        <w:t xml:space="preserve"> </w:t>
      </w:r>
      <w:r>
        <w:rPr>
          <w:b/>
          <w:bCs/>
        </w:rPr>
        <w:t>Jánoshalma-Mélykút Ivóvízminőség-javító Önkormányzati Társulás 2023.  évi   költségvetésének elfogadása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>Az előterjesztést készítette: Görhöny Edit pénzügyi csoportvezető</w:t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>Az előterjesztés készítésében közreműködött: -</w:t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>Melléklet: - 1- 3. tájékoztató kimutatások</w:t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lang w:eastAsia="ar-SA"/>
        </w:rPr>
        <w:t>Döntési javaslatok száma: 1 db</w:t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/>
        <w:t>Törvényességi észrevételem ninc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jc w:val="both"/>
        <w:rPr/>
      </w:pPr>
      <w:r>
        <w:rPr/>
        <w:t xml:space="preserve">    </w:t>
      </w:r>
      <w:r>
        <w:rPr/>
        <w:t>Dr. Vörös-Börcsök Tímea jegyző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távollétébe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Dr. Szalai Judit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 xml:space="preserve">                          aljegyző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államháztartásról szóló 2011. évi CXCV törvény (továbbiakban Áht.) 24.§. (3) bekezdése, valamint a 26. § (2) bekezdése szerint a társulási tanács munkaszervezeti feladatait ellátó költségvetési szerv vezetője által előkészített költségvetési határozat-tervezetet a társulási tanács elnöke a központi költségvetésről szóló törvény hatálybalépését követő negyvenötödik napig nyújtja be a társulási tanácsna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Magyarország 2023. évi központi költségvetéséről szóló 2022. évi XXV. törvényt (továbbiakban: költségvetési törvény) az Országgyűlés 2022. július 19-ei ülésnapján fogadta 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öltségvetési határozat tartalmát az Áht. 23. § (2) bekezdése határozza me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B E V É T E L E K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Jánoshalma-Mélykút Ivóvízminőség-javító Önkormányzati Társulás (továbbiakban: Társulás) 2023. évi bevételi előirányzata 139 817 Ft, mely az előző évi költségvetési maradvány igénybe vett összege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</w:rPr>
        <w:t>I. Működési és felhalmozási bevételek</w:t>
      </w:r>
    </w:p>
    <w:p>
      <w:pPr>
        <w:pStyle w:val="Normal"/>
        <w:spacing w:lineRule="auto" w:line="360"/>
        <w:jc w:val="both"/>
        <w:rPr/>
      </w:pPr>
      <w:r>
        <w:rPr/>
        <w:t>A Társulás működési és felhalmozási bevételt nem terve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. Finanszírozási bevételek</w:t>
      </w:r>
    </w:p>
    <w:p>
      <w:pPr>
        <w:pStyle w:val="Normal"/>
        <w:spacing w:lineRule="auto" w:line="360"/>
        <w:jc w:val="both"/>
        <w:rPr/>
      </w:pPr>
      <w:r>
        <w:rPr/>
        <w:t>A Társulás a finanszírozási bevételként az előző évi költségvetési maradvány igénybevételét tervezte meg 139 817 Ft összegb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 I A D Á S O K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Társulás 2023. évi kiadási előirányzata 139 817 F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I. Dologi kiadás </w:t>
      </w:r>
      <w:r>
        <w:rPr/>
        <w:t>139 817 Ft,</w:t>
      </w:r>
      <w:r>
        <w:rPr>
          <w:b/>
        </w:rPr>
        <w:t xml:space="preserve"> </w:t>
      </w:r>
      <w:r>
        <w:rPr/>
        <w:t>mely kiadás a bankszámla vezetés költségeként kerül megtervezésr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Társulás bevételeinek és kiadásainak költségvetési mérlegét kötelező feladatok, önként vállalt feladatok és államigazgatási feladatok szerinti bontásban az 1. melléklet mutatja be, a 2.  melléklet tartalmazza a Társulás bevételeit és kiadásait működési és felhalmozási cél szerinti bontásban mérlegszerűen, a 3. melléklet, a Társulás bevételeit és kiadásait részletezi feladatonként, működési és felhalmozási bontásb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öltségvetési határozati- javaslatban tartalékot nem képeztün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z Áht. 24. § (4) bekezdése alapján a költségvetés előterjesztésekor tájékoztatásul a következő mérlegeket és kimutatásokat kell - szöveges indokolással együtt - bemutatni:</w:t>
      </w:r>
    </w:p>
    <w:p>
      <w:pPr>
        <w:pStyle w:val="Normal"/>
        <w:spacing w:lineRule="auto" w:line="360"/>
        <w:jc w:val="both"/>
        <w:rPr/>
      </w:pPr>
      <w:r>
        <w:rPr/>
        <w:t>a) a költségvetési mérlegét közgazdasági tagolásban, előirányzat felhasználási tervét,</w:t>
      </w:r>
    </w:p>
    <w:p>
      <w:pPr>
        <w:pStyle w:val="Normal"/>
        <w:spacing w:lineRule="auto" w:line="360"/>
        <w:jc w:val="both"/>
        <w:rPr/>
      </w:pPr>
      <w:r>
        <w:rPr/>
        <w:t>b) a többéves kihatással járó döntések számszerűsítését évenkénti bontásban és összesítve,</w:t>
      </w:r>
    </w:p>
    <w:p>
      <w:pPr>
        <w:pStyle w:val="Normal"/>
        <w:spacing w:lineRule="auto" w:line="360"/>
        <w:jc w:val="both"/>
        <w:rPr/>
      </w:pPr>
      <w:r>
        <w:rPr/>
        <w:t>c) a közvetett támogatásokat - így különösen adóelengedéseket, adókedvezményeket - tartalmazó kimutatást, és</w:t>
      </w:r>
    </w:p>
    <w:p>
      <w:pPr>
        <w:pStyle w:val="Normal"/>
        <w:spacing w:lineRule="auto" w:line="360"/>
        <w:jc w:val="both"/>
        <w:rPr/>
      </w:pPr>
      <w:r>
        <w:rPr/>
        <w:t>d) a 29/A. § szerinti tervszámoknak megfelelően a költségvetési évet követő három év tervezett bevételi előirányzatainak és kiadási előirányzatainak keretszámait főbb csoportokban, és a 29/A. § szerinti tervszámoktól történő esetleges eltérés indokait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ájékoztató a Társulás költségvetési mérlegéről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társulás költségvetési mérlege a 2016. évi, 2017. évi, 2018. évi, 2019. évi, 2020. évi, 2021. évi és a 2022. évi teljesítési adatokat, valamint a 2023. évi terv adatokat tartalmazza.</w:t>
      </w:r>
    </w:p>
    <w:p>
      <w:pPr>
        <w:pStyle w:val="Normal"/>
        <w:spacing w:lineRule="auto" w:line="360"/>
        <w:jc w:val="both"/>
        <w:rPr/>
      </w:pPr>
      <w:r>
        <w:rPr/>
        <w:t xml:space="preserve">A társulás költségvetésének bevételi főösszege 2023-ban 139 817 Ft, kiadási főösszege 139 817 Ft, a bevételek és a kiadások különbözete 0 Ft. </w:t>
      </w:r>
    </w:p>
    <w:p>
      <w:pPr>
        <w:pStyle w:val="Normal"/>
        <w:spacing w:lineRule="auto" w:line="360"/>
        <w:jc w:val="both"/>
        <w:rPr/>
      </w:pPr>
      <w:r>
        <w:rPr/>
        <w:t xml:space="preserve">A Társulás költségvetési mérlegét az 1. számú tájékoztató tábla tartalmazza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ájékoztató a Társulás előirányzat felhasználási ütemtervéről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előirányzat felhasználási ütemterv havi bontásban mutatja be az előirányzatok tervezett alakulását. A 2. számú tájékoztató tábla mutatja, likviditási probléma a tervezet szerint nem várható amennyiben rendkívüli kiadás nem merül fel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öbbéves kihatással járó döntése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Társulásnak folyamatban lévő, évekre áthúzódó hatású döntése nincs. A korábban megkezdett projekt 2015. évben befejeződött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özvetett támogatáso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z Áht. 24. § (4) bekezdés c) pontja, valamint az államháztartásról szóló törvény végrehajtásáról szóló 368/2011.(XII.31.) kormányrendelet 28. §-a szerint a költségvetésben be kell mutatni a közvetett támogatásokat, az alábbi bontásban:</w:t>
      </w:r>
    </w:p>
    <w:p>
      <w:pPr>
        <w:pStyle w:val="Heading1"/>
        <w:keepNext w:val="false"/>
        <w:autoSpaceDE w:val="false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</w:rPr>
        <w:t xml:space="preserve">a) az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ellátottak térítési díjának, illetve kártérítésének méltányossági alapon történő elengedésének összege;</w:t>
      </w:r>
    </w:p>
    <w:p>
      <w:pPr>
        <w:pStyle w:val="Heading1"/>
        <w:keepNext w:val="false"/>
        <w:autoSpaceDE w:val="false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</w:rPr>
        <w:t xml:space="preserve">b) a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lakosság részére lakásépítéshez, lakásfelújításhoz nyújtott kölcsönök elengedésének összege;</w:t>
      </w:r>
    </w:p>
    <w:p>
      <w:pPr>
        <w:pStyle w:val="Heading1"/>
        <w:keepNext w:val="false"/>
        <w:autoSpaceDE w:val="false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</w:rPr>
        <w:t xml:space="preserve">c) a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helyi adónál, gépjárműadónál biztosított kedvezmény, mentesség összege adónemenként;</w:t>
      </w:r>
    </w:p>
    <w:p>
      <w:pPr>
        <w:pStyle w:val="Heading1"/>
        <w:keepNext w:val="false"/>
        <w:autoSpaceDE w:val="false"/>
        <w:spacing w:lineRule="auto" w:line="360" w:before="0" w:after="0"/>
        <w:ind w:left="720" w:hanging="360"/>
        <w:jc w:val="both"/>
        <w:rPr/>
      </w:pPr>
      <w:bookmarkStart w:id="0" w:name="OLE_LINK4"/>
      <w:bookmarkStart w:id="1" w:name="OLE_LINK3"/>
      <w:bookmarkEnd w:id="0"/>
      <w:bookmarkEnd w:id="1"/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</w:rPr>
        <w:t xml:space="preserve">d) a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helyiségek, eszközök hasznosításából származó bevételből nyújtott kedvezmény, mentesség összege;</w:t>
      </w:r>
    </w:p>
    <w:p>
      <w:pPr>
        <w:pStyle w:val="Heading1"/>
        <w:keepNext w:val="false"/>
        <w:autoSpaceDE w:val="false"/>
        <w:spacing w:lineRule="auto" w:line="360" w:before="0" w:after="0"/>
        <w:ind w:left="360" w:hanging="0"/>
        <w:jc w:val="both"/>
        <w:rPr/>
      </w:pPr>
      <w:bookmarkStart w:id="2" w:name="OLE_LINK4"/>
      <w:bookmarkStart w:id="3" w:name="OLE_LINK3"/>
      <w:bookmarkEnd w:id="2"/>
      <w:bookmarkEnd w:id="3"/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</w:rPr>
        <w:t xml:space="preserve">e) az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egyéb nyújtott kedvezmény vagy kölcsön elengedésének összeg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A Társulás közvetett támogatást nem nyújt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Középtávú tervezés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A határozati-javaslat 3. számú tájékoztató kimutatása tartalmazza az Társulás 2024-2026. évekre tervezett előirányzatainak keretszámait főbb csoportonként. Tervszámoktól történő eltérés nem történt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Tisztelt Társulási Tanács!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Kérem Önöket, hogy a beterjesztett költségvetést vitassák meg és a határozati- javaslatban foglaltak alapján alkossák meg a Jánoshalma-Mélykút Ivóvízminőség-javító Önkormányzati Társulás 2023. évi költségvetését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Mélykút, 2023. január 2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Kovács Tamás</w:t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     elnök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/>
      </w:r>
    </w:p>
    <w:p>
      <w:pPr>
        <w:pStyle w:val="Normal"/>
        <w:spacing w:lineRule="auto" w:line="360"/>
        <w:ind w:right="-50" w:hanging="0"/>
        <w:jc w:val="center"/>
        <w:rPr>
          <w:u w:val="single"/>
        </w:rPr>
      </w:pPr>
      <w:r>
        <w:rPr>
          <w:u w:val="single"/>
        </w:rPr>
        <w:t>HATÁROZATI-JAVASLAT</w:t>
      </w:r>
    </w:p>
    <w:p>
      <w:pPr>
        <w:pStyle w:val="Normal"/>
        <w:spacing w:lineRule="auto" w:line="360"/>
        <w:ind w:right="-50" w:hanging="0"/>
        <w:jc w:val="center"/>
        <w:rPr>
          <w:b/>
          <w:b/>
          <w:color w:val="000000"/>
        </w:rPr>
      </w:pPr>
      <w:r>
        <w:rPr>
          <w:b/>
          <w:color w:val="000000"/>
        </w:rPr>
        <w:t>Jánoshalma-Mélykút Ivóvízminőség-javító Önkormányzati Társulás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......./2023. (......) TT. határozata</w:t>
      </w:r>
    </w:p>
    <w:p>
      <w:pPr>
        <w:pStyle w:val="Normal"/>
        <w:spacing w:lineRule="auto" w:line="360"/>
        <w:ind w:right="-50" w:hanging="0"/>
        <w:jc w:val="center"/>
        <w:rPr>
          <w:b/>
          <w:b/>
          <w:color w:val="000000"/>
        </w:rPr>
      </w:pPr>
      <w:r>
        <w:rPr>
          <w:b/>
          <w:color w:val="000000"/>
        </w:rPr>
        <w:t>a Jánoshalma-Mélykút Ivóvízminőség-javító Önkormányzati Társulás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2023. évi költségvetéséről</w:t>
      </w:r>
    </w:p>
    <w:p>
      <w:pPr>
        <w:pStyle w:val="TextBody"/>
        <w:spacing w:lineRule="auto" w:line="360" w:before="360" w:after="0"/>
        <w:rPr/>
      </w:pPr>
      <w:r>
        <w:rPr>
          <w:color w:val="000000"/>
          <w:szCs w:val="24"/>
        </w:rPr>
        <w:t>A Jánoshalma-Mélykút Ivóvízminőség-javító Önkormányzati Társulás (továbbiakban: Társulás) az államháztartásról szóló 2011. évi. CXCV. törvény 26. § (1) bekezdésében kapott felhatalmazás alapján a 2023. évi költségvetéséről az alábbi határozatot hozza.</w:t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1. A határozat hatálya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A határozat hatálya a Társulásra terjed ki.</w:t>
      </w:r>
    </w:p>
    <w:p>
      <w:pPr>
        <w:pStyle w:val="Normal"/>
        <w:spacing w:before="240" w:after="0"/>
        <w:jc w:val="center"/>
        <w:rPr/>
      </w:pPr>
      <w:r>
        <w:rPr>
          <w:b/>
        </w:rPr>
        <w:t>2. A költségvetés bevételei és kiadásai</w:t>
      </w:r>
    </w:p>
    <w:p>
      <w:pPr>
        <w:pStyle w:val="Normal"/>
        <w:spacing w:before="120" w:after="240"/>
        <w:jc w:val="both"/>
        <w:rPr/>
      </w:pPr>
      <w:r>
        <w:rPr/>
        <w:t>(1) A Társulás a 2023. évi költségvetését az alábbiak szerint állapítja meg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költségvetési bevételek összege</w:t>
        <w:tab/>
        <w:tab/>
        <w:tab/>
        <w:tab/>
        <w:t xml:space="preserve">                               0 Ft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költségvetési kiadásainak összege</w:t>
        <w:tab/>
        <w:tab/>
        <w:tab/>
        <w:t xml:space="preserve">                                139 817 F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költségvetési bevételek és kiadások egyenlege   </w:t>
        <w:tab/>
        <w:t xml:space="preserve">                              - 139 817 F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ab/>
        <w:t xml:space="preserve">   ezen belül 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működési célú egyenleg</w:t>
        <w:tab/>
        <w:tab/>
        <w:tab/>
        <w:tab/>
        <w:t xml:space="preserve">              </w:t>
        <w:tab/>
        <w:t xml:space="preserve">       -139 817 F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felhalmozási célú egyenleg</w:t>
        <w:tab/>
        <w:tab/>
        <w:tab/>
        <w:tab/>
        <w:t xml:space="preserve">         </w:t>
        <w:tab/>
        <w:t xml:space="preserve">                               0 Ft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A finanszírozási bevételek összege</w:t>
        <w:tab/>
        <w:tab/>
        <w:tab/>
        <w:tab/>
        <w:t xml:space="preserve">                    139 817 Ft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A finanszírozási kiadások összege</w:t>
        <w:tab/>
        <w:tab/>
        <w:tab/>
        <w:tab/>
        <w:tab/>
        <w:t xml:space="preserve">                   0 F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 finanszírozási bevételek és kiadások egyenlege</w:t>
        <w:tab/>
        <w:tab/>
        <w:tab/>
        <w:t xml:space="preserve">        139 817 Ft</w:t>
      </w:r>
    </w:p>
    <w:tbl>
      <w:tblPr>
        <w:tblW w:w="92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018"/>
      </w:tblGrid>
      <w:tr>
        <w:trPr>
          <w:trHeight w:val="89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ind w:right="-558" w:hanging="0"/>
              <w:jc w:val="both"/>
              <w:rPr/>
            </w:pPr>
            <w:r>
              <w:rPr/>
            </w:r>
          </w:p>
        </w:tc>
        <w:tc>
          <w:tcPr>
            <w:tcW w:w="901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(2) A működési hiány belső finanszírozásának érdekében a Társulás 139 817 Ft előző évi működési célú költségvetési maradványának igénybevételét rendeli el.</w:t>
            </w:r>
          </w:p>
        </w:tc>
      </w:tr>
      <w:tr>
        <w:trPr>
          <w:trHeight w:val="89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901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(3) A Társulás összes bevételét forrásonként, összes kiadását jogcímenként azon belül kötelező feladatok, önként vállalt feladatok, államigazgatási feladatok szerinti bontásban, továbbá az éves létszám előirányzatot és a közfoglalkoztatottak létszámát az 1. melléklete alapján fogadja el.</w:t>
            </w:r>
          </w:p>
        </w:tc>
      </w:tr>
      <w:tr>
        <w:trPr>
          <w:trHeight w:val="90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901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(4) Az előirányzatokat működési költségvetés és felhalmozási költségvetés szerinti bontásban egymástól elkülönítetten, együttesen egyensúlyban a Társulás 2. melléklet szerint fogadja el.</w:t>
            </w:r>
          </w:p>
        </w:tc>
      </w:tr>
      <w:tr>
        <w:trPr>
          <w:trHeight w:val="36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901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 xml:space="preserve">(5) A Társulás beruházási és felújítási kiadást nem tervez. </w:t>
            </w:r>
          </w:p>
        </w:tc>
      </w:tr>
      <w:tr>
        <w:trPr>
          <w:trHeight w:val="64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901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(6) A Társulás adósságot keletkeztető ügyletet nem tervez, kezességvállalásokból fennálló kötelezettsége nincs.</w:t>
            </w:r>
          </w:p>
        </w:tc>
      </w:tr>
      <w:tr>
        <w:trPr>
          <w:trHeight w:val="36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901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 xml:space="preserve">(7) A Társulás 2023. évben adósságot keletkeztető fejlesztési célt nem tervez. </w:t>
            </w:r>
          </w:p>
        </w:tc>
      </w:tr>
      <w:tr>
        <w:trPr>
          <w:trHeight w:val="64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901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(8) A Társulás EU-s támogatással megvalósuló projekteket nem tervez, valamint a Társuláson kívül megvalósuló projektekben nem vesz részt.</w:t>
            </w:r>
          </w:p>
        </w:tc>
      </w:tr>
      <w:tr>
        <w:trPr>
          <w:trHeight w:val="89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901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(9) A Társulás a 2. (1) bekezdésében megállapított bevételeit és kiadásait feladatonként, előirányzat-csoportok, kiemelt előirányzatok szerinti csoportosításban a 3. melléklet szerint határozza meg.</w:t>
            </w:r>
          </w:p>
        </w:tc>
      </w:tr>
      <w:tr>
        <w:trPr>
          <w:trHeight w:val="74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901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(10) A Társulás a kiadások között általános és céltartalékot nem tervez.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11)A Társulás adósságot keletkeztető ügyletből származó tárgyévi fizetési kötelezettség megállapításához saját bevétellel nem rendelkezik.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56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 w:before="120" w:after="0"/>
        <w:jc w:val="center"/>
        <w:rPr/>
      </w:pPr>
      <w:r>
        <w:rPr>
          <w:b/>
        </w:rPr>
        <w:t>3. A költségvetés végrehajtásának szabályai</w:t>
      </w:r>
    </w:p>
    <w:p>
      <w:pPr>
        <w:pStyle w:val="Normal"/>
        <w:spacing w:lineRule="auto" w:line="360" w:before="120" w:after="0"/>
        <w:ind w:firstLine="4"/>
        <w:jc w:val="both"/>
        <w:rPr/>
      </w:pPr>
      <w:r>
        <w:rPr/>
        <w:t>A Társulás költségvetésének végrehajtásáért az elnök, a könyvvezetéssel kapcsolatos feladatok ellátásáért Mélykút Város Önkormányzat jegyzője a felelős.</w:t>
      </w:r>
    </w:p>
    <w:p>
      <w:pPr>
        <w:pStyle w:val="Normal"/>
        <w:spacing w:lineRule="auto" w:line="360" w:before="120" w:after="0"/>
        <w:ind w:firstLine="4"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4"/>
        <w:jc w:val="both"/>
        <w:rPr/>
      </w:pPr>
      <w:r>
        <w:rPr/>
      </w:r>
    </w:p>
    <w:p>
      <w:pPr>
        <w:pStyle w:val="Normal"/>
        <w:spacing w:lineRule="auto" w:line="360" w:before="120" w:after="120"/>
        <w:ind w:hanging="510"/>
        <w:jc w:val="center"/>
        <w:rPr/>
      </w:pPr>
      <w:r>
        <w:rPr>
          <w:b/>
        </w:rPr>
        <w:tab/>
        <w:t>4. Az előirányzatok módosítása</w:t>
      </w:r>
    </w:p>
    <w:p>
      <w:pPr>
        <w:pStyle w:val="Normal"/>
        <w:spacing w:lineRule="auto" w:line="360" w:before="120" w:after="0"/>
        <w:ind w:firstLine="1"/>
        <w:jc w:val="both"/>
        <w:rPr/>
      </w:pPr>
      <w:r>
        <w:rPr/>
        <w:t xml:space="preserve"> </w:t>
      </w:r>
      <w:r>
        <w:rPr/>
        <w:t xml:space="preserve">(1) A Társulás bevételeinek és kiadásainak módosításáról, a kiadási előirányzatok közötti átcsoportosításról a Társulási Tanács dönt. </w:t>
      </w:r>
    </w:p>
    <w:p>
      <w:pPr>
        <w:pStyle w:val="Normal"/>
        <w:spacing w:lineRule="auto" w:line="360" w:before="120" w:after="120"/>
        <w:ind w:firstLine="1"/>
        <w:jc w:val="both"/>
        <w:rPr/>
      </w:pPr>
      <w:r>
        <w:rPr/>
        <w:t>(2)   Amennyiben a Társulás év közben a költségvetési határozat készítésekor nem ismert többletbevételhez jut, vagy bevételei a tervezettől elmaradnak, arról az elnök a társulási tanácsot tájékoztatja.</w:t>
      </w:r>
    </w:p>
    <w:p>
      <w:pPr>
        <w:pStyle w:val="Normal"/>
        <w:spacing w:lineRule="auto" w:line="360" w:before="120" w:after="120"/>
        <w:ind w:firstLine="1"/>
        <w:jc w:val="both"/>
        <w:rPr/>
      </w:pPr>
      <w:r>
        <w:rPr/>
        <w:t xml:space="preserve">(3)  A társulási tanács legkésőbb az éves költségvetési beszámoló elkészítésének határidejéig, december 31-ei hatállyal módosíthatja a költségvetési határozatát. </w:t>
      </w:r>
    </w:p>
    <w:p>
      <w:pPr>
        <w:pStyle w:val="Normal"/>
        <w:spacing w:lineRule="auto" w:line="360"/>
        <w:ind w:firstLine="1"/>
        <w:jc w:val="both"/>
        <w:rPr/>
      </w:pPr>
      <w:r>
        <w:rPr/>
        <w:t xml:space="preserve">(4)  A Társulási tanács által jóváhagyott kiemelt előirányzatokat az elnök köteles betartani. </w:t>
      </w:r>
    </w:p>
    <w:p>
      <w:pPr>
        <w:pStyle w:val="Normal"/>
        <w:tabs>
          <w:tab w:val="clear" w:pos="708"/>
          <w:tab w:val="left" w:pos="6285" w:leader="none"/>
        </w:tabs>
        <w:spacing w:lineRule="auto" w:line="360" w:before="240" w:after="0"/>
        <w:jc w:val="center"/>
        <w:rPr>
          <w:b/>
          <w:b/>
        </w:rPr>
      </w:pPr>
      <w:r>
        <w:rPr>
          <w:b/>
        </w:rPr>
        <w:t>5. A költségvetés végrehajtásának ellenőrzése</w:t>
      </w:r>
    </w:p>
    <w:p>
      <w:pPr>
        <w:pStyle w:val="Normal"/>
        <w:spacing w:lineRule="auto" w:line="360" w:before="120" w:after="0"/>
        <w:jc w:val="both"/>
        <w:rPr/>
      </w:pPr>
      <w:r>
        <w:rPr/>
        <w:t>A Társulás ellenőrzése a belső kontrollrendszer keretében valósul meg, melynek létrehozásáért, működtetésért és továbbfejlesztéséért Mélykút Város Önkormányzat jegyzője a felelős.</w:t>
      </w:r>
    </w:p>
    <w:p>
      <w:pPr>
        <w:pStyle w:val="Normal"/>
        <w:tabs>
          <w:tab w:val="clear" w:pos="708"/>
          <w:tab w:val="left" w:pos="5801" w:leader="none"/>
        </w:tabs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Záró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/>
        <w:t>E határozat rendelkezéseit 2023. január 1-től kell alkalmazni.</w:t>
      </w:r>
    </w:p>
    <w:p>
      <w:pPr>
        <w:pStyle w:val="Normal"/>
        <w:tabs>
          <w:tab w:val="clear" w:pos="708"/>
          <w:tab w:val="left" w:pos="5801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f0agj">
    <w:name w:val="cf0 ag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vatal@melykut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07:00Z</dcterms:created>
  <dc:creator>penugyvez</dc:creator>
  <dc:description/>
  <cp:keywords/>
  <dc:language>en-US</dc:language>
  <cp:lastModifiedBy>user</cp:lastModifiedBy>
  <cp:lastPrinted>2017-01-19T09:24:00Z</cp:lastPrinted>
  <dcterms:modified xsi:type="dcterms:W3CDTF">2023-01-20T11:07:00Z</dcterms:modified>
  <cp:revision>2</cp:revision>
  <dc:subject/>
  <dc:title/>
</cp:coreProperties>
</file>